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967406942"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281878476"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971884"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733666871"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1760673394"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599394367"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1187340583"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440244849"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